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  <w:u w:val="single"/>
          <w:lang w:val="sk-SK"/>
        </w:rPr>
      </w:pPr>
      <w:r>
        <w:rPr>
          <w:rFonts w:eastAsia="Arial Unicode MS" w:cs="Arial" w:ascii="Arial" w:hAnsi="Arial"/>
          <w:b/>
          <w:sz w:val="32"/>
          <w:szCs w:val="32"/>
          <w:u w:val="single"/>
          <w:lang w:val="sk-SK"/>
        </w:rPr>
        <w:t>Stanoviská komisií Zastupiteľstva BSK k materiálu Návrh záverečného účtu Bratislavského samosprávneho kraja za rok 2008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824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materiál prerokovala, nemá námietky a odporúča Z BSK schváliť navrhované uzneseni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- 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- -</w:t>
            </w:r>
          </w:p>
        </w:tc>
      </w:tr>
      <w:tr>
        <w:trPr>
          <w:trHeight w:val="704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D po prerokovaní odporúča materiál predložiť na schválenie do Z BS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- 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- -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S,CR a ŽP prerokovala Návrh záverečného účtu Bratislavského samosprávneho kraja za rok 2008 a odporúča ho predložiť na rokovanie Zastupiteľstva BS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- 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- -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po prerokovaní berie Návrh záverečného účtu BSK za rok 2008 na vedomie a odporúča materiál predložiť na rokovanie Zastupiteľstva BS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- 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- -</w:t>
            </w:r>
          </w:p>
        </w:tc>
      </w:tr>
      <w:tr>
        <w:trPr>
          <w:trHeight w:val="110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po prerokovaní materiálu odporúča Zastupiteľstvu Bratislavského samosprávneho kraja predložený materiál schváliť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- 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- -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materiál prerokovala, žiada doplniť materiál  v  tabuľkových častiach o ďalšie vzájomne porovnateľné údaje z dôvodu doplnenia vypovedacej hodnoty predložených údajov a po doplnení odporúča predložiť na rokovanie Zastupiteľstva BS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Akceptované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Zapracované</w:t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Finančná komisia po prerokovaní</w:t>
            </w:r>
            <w:r>
              <w:rPr>
                <w:rFonts w:cs="Arial Narrow" w:ascii="Arial Narrow" w:hAnsi="Arial Narrow"/>
                <w:sz w:val="20"/>
                <w:szCs w:val="20"/>
                <w:lang w:val="sk-SK" w:eastAsia="sk-SK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berie na vedomie a odporúča Zastupiteľstvu schváliť bez výhrad „</w:t>
            </w: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Návrh záverečného účtu Bratislavského samosprávneho kraja za rok 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- 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- -</w:t>
            </w:r>
          </w:p>
        </w:tc>
      </w:tr>
    </w:tbl>
    <w:p>
      <w:pPr>
        <w:pStyle w:val="Normal"/>
        <w:rPr>
          <w:rFonts w:eastAsia="Arial Unicode MS"/>
          <w:lang w:val="sk-SK"/>
        </w:rPr>
      </w:pPr>
      <w:r>
        <w:rPr>
          <w:rFonts w:eastAsia="Arial Unicode MS"/>
          <w:lang w:val="sk-SK"/>
        </w:rPr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7:02:00Z</dcterms:created>
  <dc:creator>kpaxnerova</dc:creator>
  <dc:description/>
  <cp:keywords/>
  <dc:language>en-US</dc:language>
  <cp:lastModifiedBy>kpaxnerova</cp:lastModifiedBy>
  <cp:lastPrinted>2009-06-05T08:58:00Z</cp:lastPrinted>
  <dcterms:modified xsi:type="dcterms:W3CDTF">2009-06-05T07:02:00Z</dcterms:modified>
  <cp:revision>2</cp:revision>
  <dc:subject/>
  <dc:title>Stanoviská komisií Zastupiteľstva BSK k materiálu Návrh na realizáciu projektov Bratislavského samosprávneho kraja financovaných formou úveru EIB</dc:title>
</cp:coreProperties>
</file>